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bookmarkStart w:id="0" w:name="_Hlk527502533"/>
      <w:bookmarkEnd w:id="0"/>
      <w:r>
        <w:rPr>
          <w:b/>
          <w:smallCaps/>
          <w:sz w:val="28"/>
          <w:u w:val="single"/>
          <w:lang w:val="en-GB"/>
        </w:rPr>
        <w:t xml:space="preserve">Draft Workshop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Vis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-Mode</w:t>
            </w:r>
          </w:p>
        </w:tc>
      </w:tr>
      <w:tr>
        <w:trPr>
          <w:trHeight w:val="9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ropos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rkshop on the technical concepts of R-Mode implementation and the way forward to an operating system.</w:t>
            </w:r>
          </w:p>
          <w:p>
            <w:pPr>
              <w:pStyle w:val="Normal"/>
              <w:rPr>
                <w:rFonts w:ascii="Calibri" w:hAnsi="Calibri" w:cs="Calibri"/>
                <w:smallCaps/>
                <w:color w:val="FF0000"/>
                <w:sz w:val="24"/>
              </w:rPr>
            </w:pPr>
            <w:r>
              <w:rPr>
                <w:rFonts w:cs="Calibri" w:ascii="Calibri" w:hAnsi="Calibri"/>
                <w:smallCaps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urpos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olidation of the user requirements on R-Mode system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ew proposals for implementation aspects of R-Mode on VHF (VDES/AIS) Review proposals for implementation aspects of R-Mode on MF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uss results from simulations and field trial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ing together all interested parties from the different IALA Committees and sister organisations.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ossible Topic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r requirements on R-Mode system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lementation aspects of R-Mode on MF, AIS and VDE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oretical analysis of the performance of possible R-Mode implementation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ults of R-Mode test bed implementation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 the next steps and way forward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Outcom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reed user requirements for R-Mod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olidated technical specification of R-Mode system and servic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chnical Requirements for R-Mode implementation on MF, AIS and VDE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pdated R-Mode roadmap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pare update for the IALA website on test-beds.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Goal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  <w:lang w:val="en-GB"/>
              </w:rPr>
              <w:t>Understanding of the current status of R-Mode research and development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</w:rPr>
              <w:t>Define set of user system and service requirements on a backup system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lect most promising approach for the implementation of R-Mode on VHF (AIS/VDES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</w:rPr>
              <w:t>Select most promising approach for the implementation of R-Mode on MF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Develop a roadmap for the standardisation of R-Mode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The workshop will provide a forum for discussion between experts from different IALA committees and sister organisations. It is envisaged that invitations will be sent to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Nation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Industri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Associate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RM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Other stakeholders as identified by the steering group.</w:t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Size of Grou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t is expected that the Workshop will attract a group of up to 30 persons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roposed location: Paris (To be confirmed)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4 days, to be reviewed following development of the technical programme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e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arly July or Early September 2019 (Date TBC, noting the need for output to be considered during ENAV24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color w:val="000000"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8"/>
                <w:lang w:val="en-GB"/>
              </w:rPr>
              <w:t>Cost to Participant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No cost if the venue is IALA HQ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roc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our Day Workshop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1 – Introduction, Key note speech, Presentations (half day)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2 – Presentations (half day) &amp; Working groups (half day)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3 – Working groups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4 – Draft report (half day) &amp; Finalize report and conclusions (half day)</w:t>
            </w:r>
          </w:p>
        </w:tc>
      </w:tr>
      <w:tr>
        <w:trPr>
          <w:trHeight w:val="18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Steering Committ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GB"/>
              </w:rPr>
              <w:t>Proposed Steering Committee for the Workshop: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Chairman: Chair ENG WG3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1 Representative from each of the 4 IALA Committees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IALA Deputy Secretary General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 xml:space="preserve">IALA Technical Operations Manager 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Host Nation Representative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Calibri" w:ascii="Calibri" w:hAnsi="Calibri"/>
                <w:color w:val="000000"/>
                <w:lang w:val="en-GB"/>
              </w:rPr>
              <w:t>IALA Technical Secretary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FF0000"/>
                <w:lang w:val="en-GB"/>
              </w:rPr>
            </w:pPr>
            <w:r>
              <w:rPr>
                <w:rFonts w:cs="Calibri" w:ascii="Calibri" w:hAnsi="Calibri"/>
                <w:color w:val="FF0000"/>
                <w:lang w:val="en-GB"/>
              </w:rPr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FF0000"/>
                <w:lang w:val="en-GB"/>
              </w:rPr>
            </w:pPr>
            <w:r>
              <w:rPr>
                <w:rFonts w:cs="Calibri" w:ascii="Calibri" w:hAnsi="Calibri"/>
                <w:color w:val="FF000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bookmarkStart w:id="1" w:name="_Hlk527502533"/>
      <w:bookmarkStart w:id="2" w:name="_Hlk527502533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639" w:leader="none"/>
      </w:tabs>
      <w:jc w:val="right"/>
      <w:rPr>
        <w:rFonts w:ascii="Calibri" w:hAnsi="Calibri" w:cs="Calibri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81605</wp:posOffset>
          </wp:positionH>
          <wp:positionV relativeFrom="margin">
            <wp:posOffset>-788670</wp:posOffset>
          </wp:positionV>
          <wp:extent cx="795655" cy="7734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alibri" w:ascii="Calibri" w:hAnsi="Calibri"/>
      </w:rPr>
      <w:t>ENAV23-3.2.2</w:t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Arial" w:hAnsi="Arial" w:eastAsia="Times New Roman" w:cs="Arial"/>
      <w:bCs/>
      <w:i/>
      <w:iCs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ColorfulGridAccent1">
    <w:name w:val="Colorful Grid - Accent 1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Bullettable">
    <w:name w:val="Bullet table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_-_Workshop_or_Seminar[1]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16:00Z</dcterms:created>
  <dc:creator>Michael D Card</dc:creator>
  <dc:description/>
  <cp:keywords/>
  <dc:language>en-US</dc:language>
  <cp:lastModifiedBy>Kevin Gregory</cp:lastModifiedBy>
  <dcterms:modified xsi:type="dcterms:W3CDTF">2019-02-18T08:16:00Z</dcterms:modified>
  <cp:revision>2</cp:revision>
  <dc:subject/>
  <dc:title>LONG RANGE TRACKING OF VESSELS – SEMINAR PROPOSAL</dc:title>
</cp:coreProperties>
</file>